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4"/>
          <w:szCs w:val="24"/>
          <w:u w:val="single"/>
        </w:rPr>
      </w:pPr>
      <w:r>
        <w:rPr/>
        <w:drawing>
          <wp:inline distT="0" distB="0" distL="0" distR="0">
            <wp:extent cx="5760720" cy="2126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  <w:t>Odpowiedź: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godnie z § 12 rozporządzenia Ministra Kultury i Dziedzictwa Narodowego z dnia 1 grudnia 2008 r. w sprawie zabezpieczania zbiorów w muzeach przed pożarem, kradzieżą i innym niebezpieczeństwem grożącym zniszczeniem lub utratą zbiorów oraz sposobów przygotowania zbiorów do ewakuacji w razie powstania zagrożenia (Dz. U. Nr 229, poz. 1528), przedstawiciele firm projektujących, instalujących i konserwujących zabezpieczenia elektroniczne powinni dodatkowo posiadać zaświadczenie o ukończeniu specjalistycznych kursów z zakresu zabezpieczenia obiektów muzealnych, organizowanych przez Ośrodek Ochrony Zbiorów Publicznych. Oznacza to, że firma, która będzie wykonywała instalację SAP w X Pawilonie Cytadeli Warszawskiej musi wykazać się posiadaniem takiego zaświadczenia. 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 xml:space="preserve">Zamawiający faktycznie nie uwzględnił tego wymogu w Specyfikacji Istotnych Warunków Zamówienia, dlatego – działając na podstawie art. 38 ust. 4 ustawy z dnia 29 stycznia 2004 r. Prawo zamówień publicznych (tj: Dz. U. z 2010 r., Nr 113, oz. 759 ze zm.) – dokonuje modyfikacji treści SIWZ i na podstawie art. 38 ust. 4a – zamieszcza ogłoszenie o zmianie ogłoszenia w Biuletynie Zamówień Publicznych. 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Z uwagi na fakt, iż modyfikacja SIWZ nie  wymaga dodatkowego czasu na zmiany w ofertach (należy tylko złożyć dodatkowy dokument potwierdzający spełnianie warunku udziału w postępowaniu), zamawiający nie  przedłuża terminu składania ofer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3:14:00Z</dcterms:created>
  <dc:creator>prawo</dc:creator>
  <dc:description/>
  <dc:language>en-US</dc:language>
  <cp:lastModifiedBy>prawo</cp:lastModifiedBy>
  <dcterms:modified xsi:type="dcterms:W3CDTF">2013-02-08T13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