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Ogłoszenie nr 41258-2013 z dnia 2013-01-30 r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e o zamówieniu - Warszawa</w:t>
        <w:br/>
        <w:t>Przedmiotem zamówienia są roboty budowlane obejmujące remont instalacji elektrycznych i odgromowych w X i XI Pawilonach oraz wykonanie instalacji SAP (sygnalizacja alarmu przeciwpożarowego) w X Pawilonie - wchodzących w skład Muzeum X...</w:t>
        <w:br/>
        <w:t xml:space="preserve">Termin składania ofert: 2013-02-1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8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7pt;width:453.55pt;height:0.6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55896 - 2013; data zamieszczenia: 11.02.201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  <w:t>OGŁOSZENIE O ZMIANIE OGŁOSZ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a o zamówieniu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e o zmienianym ogłoszeniu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41258 - 2013 data 30.01.2013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uzeum Niepodległości w Warszawie, al. Solidarności 62, 00-240 Warszawa, woj. mazowieckie, tel. 22 826 90 91 wew. 41, fax. 22 827032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ZMIANY W OGŁOSZENI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ejsce, w którym znajduje się zmieniany tek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je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ermin składania wniosków o dopuszczenie do udziału w postępowaniu lub ofert: 13.02.2013 godzina 09:00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powinno być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ermin składania wniosków o dopuszczenie do udziału w postępowaniu lub ofert: 15.02.2013 godzina 09:0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41258&amp;rok=2013-01-3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17:00Z</dcterms:created>
  <dc:creator>m.milewska</dc:creator>
  <dc:description/>
  <dc:language>en-US</dc:language>
  <cp:lastModifiedBy>m.milewska</cp:lastModifiedBy>
  <dcterms:modified xsi:type="dcterms:W3CDTF">2013-02-11T12:17:00Z</dcterms:modified>
  <cp:revision>1</cp:revision>
  <dc:subject/>
  <dc:title/>
</cp:coreProperties>
</file>