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40"/>
        <w:rPr/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Numer ogłoszenia: 55896 - 2013; data zamieszczenia: 11.02.2013</w:t>
      </w:r>
      <w:r>
        <w:rPr>
          <w:rFonts w:eastAsia="Times New Roman" w:cs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/>
          <w:sz w:val="24"/>
          <w:szCs w:val="24"/>
          <w:lang w:eastAsia="pl-PL"/>
        </w:rPr>
        <w:t xml:space="preserve"> 41258 - 2013 data 30.01.2013 r.</w:t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Muzeum Niepodległości w Warszawie, al. Solidarności 62, 00-240 Warszawa, woj. mazowieckie, tel. 22 826 90 91 wew. 41, fax. 22 8270323.</w:t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tLeast" w:line="100" w:before="28" w:after="28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/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/>
          <w:sz w:val="24"/>
          <w:szCs w:val="24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/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/>
          <w:sz w:val="24"/>
          <w:szCs w:val="24"/>
          <w:lang w:eastAsia="pl-PL"/>
        </w:rPr>
        <w:t xml:space="preserve"> Termin składania wniosków o dopuszczenie do udziału w postępowaniu lub ofert: 13.02.2013 godzina 09:00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/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/>
          <w:sz w:val="24"/>
          <w:szCs w:val="24"/>
          <w:lang w:eastAsia="pl-PL"/>
        </w:rPr>
        <w:t xml:space="preserve"> Termin składania wniosków o dopuszczenie do udziału w postępowaniu lub ofert: 15.02.2013 godzina 09:00.</w:t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Khheader">
    <w:name w:val="kh_header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Khtitle">
    <w:name w:val="kh_title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0:00Z</dcterms:created>
  <dc:creator>prawo</dc:creator>
  <dc:description/>
  <dc:language>en-US</dc:language>
  <cp:lastModifiedBy>prawo</cp:lastModifiedBy>
  <dcterms:modified xsi:type="dcterms:W3CDTF">2013-02-11T1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