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arszawa, dn. 21.02.2013 r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rStyle w:val="StrongEmphasis"/>
          <w:b w:val="false"/>
          <w:sz w:val="20"/>
          <w:szCs w:val="20"/>
        </w:rPr>
        <w:t>Roboty budowlane w kompleksie obiektów Muzeum X Pawilonu Cytadeli Warszawskiej obejmujące remont instalacji elektrycznych i odgromowych w X i XI Pawilonach oraz wykonanie instalacji SAP (sygnalizacja alarmu przeciwpożarowego) w X Pawilonie</w:t>
      </w:r>
    </w:p>
    <w:p>
      <w:pPr>
        <w:pStyle w:val="Normal"/>
        <w:rPr/>
      </w:pPr>
      <w:r>
        <w:rPr>
          <w:sz w:val="20"/>
          <w:szCs w:val="20"/>
        </w:rPr>
        <w:t xml:space="preserve">ZP-272-3/2013 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WIADOM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yborze oferty najkorzystniejszej</w:t>
      </w:r>
    </w:p>
    <w:p>
      <w:pPr>
        <w:pStyle w:val="Normal"/>
        <w:spacing w:before="0" w:after="240"/>
        <w:jc w:val="both"/>
        <w:rPr/>
      </w:pPr>
      <w:r>
        <w:rPr/>
        <w:t>Muzeum Niepodległości w Warszawie działając zgodnie z art. 92 ustawy z dnia 29 stycznia 2004 r. Prawo Zamówień Publicznych (tekst jedn.: Dz. U. z 2010 r. Nr 113, poz. 759)  informuje o wyniku postępowania. W postępowaniu wybrano jako najkorzystniejszą ofertę firmy:</w:t>
      </w:r>
    </w:p>
    <w:p>
      <w:pPr>
        <w:pStyle w:val="Normal"/>
        <w:spacing w:before="0" w:after="0"/>
        <w:jc w:val="both"/>
        <w:rPr/>
      </w:pPr>
      <w:r>
        <w:rPr/>
        <w:t>PPH ELEKTROINSTAL, ul. J. Piłsudskiego 70a,32-200 Miechów</w:t>
      </w:r>
    </w:p>
    <w:p>
      <w:pPr>
        <w:pStyle w:val="Normal"/>
        <w:spacing w:lineRule="auto" w:line="240" w:before="0" w:after="0"/>
        <w:rPr/>
      </w:pPr>
      <w:r>
        <w:rPr/>
        <w:t>Liczba punktów 100,00 pkt.</w:t>
      </w:r>
    </w:p>
    <w:p>
      <w:pPr>
        <w:pStyle w:val="Normal"/>
        <w:spacing w:lineRule="auto" w:line="240" w:before="0" w:after="0"/>
        <w:rPr/>
      </w:pPr>
      <w:r>
        <w:rPr/>
        <w:t xml:space="preserve">Kwota:  733 085,58 (brut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niniejszym postępowaniu złożono następujące oferty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49"/>
        <w:gridCol w:w="1701"/>
        <w:gridCol w:w="198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punktów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H ELEKTROINSTAL, ul. J. Piłsudskiego 70a,32-200 Miech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3 085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P Sp. z o.o., ul. Sarmacka 5G, 02-972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4 56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3,7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-BUD Stanisław Bereda, ul. Batorego 4, 05-250 Radzy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7 898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 SYSTEM Marek Lipowski, ul. Ułanów Krechowieckich 10, 04-892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7 05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P.B. ARTEL Artur Ciółkowski, ul. Zakrzewska 14/2, 00-737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88 1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ANSKA S.A., ul. Gen. J. Zajączka 9, 01-518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55 2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97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a w sprawie zamówienia publicznego zostanie zawarta w terminie po 26.02.2013 r. (zgod. z art. 94 ust.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ezwał firmę P.P.B. ARTEL Artur Ciółkowski, ul. Zakrzewska 14/2, 00-737 Warszawa do uzupełnienia następujących dokumentów potwierdzających spełnianie warunku udziału w postępowaniu o zamówienie publiczn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świadczenia o posiadaniu uprawnień do wykonywania określonej działalności lub czynności, jeżeli przepisy prawa nakładają obowiązek ich posiadania, przez co należy rozumieć, że Wykonawca dysponuje osobami posiadającymi zaświadczenia o ukończeniu specjalistycznych kursów z zakresu zabezpieczenia obiektów muzealnych, organizowanych przez Ośrodek Ochrony Zbiorów Publicznych, zgodnie z § 12 rozporządzenia Ministra Kultury i Dziedzictwa Narodowego z dnia 1 grudnia 2008 r. w sprawie zabezpieczania zbiorów w muzeach przed pożarem, kradzieżą i innym niebezpieczeństwem grożącym zniszczeniem lub utratą zbiorów oraz sposobów przygotowania zbiorów do ewakuacji w razie powstania zagrożenia (Dz. U. Nr 229, poz. 1528) w terminie do 20.02.2013 r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łożył  w terminie oświadczenie, iż nie udało mu się pozyskać osoby z takimi kwalifikacjami. W związku z powyższym, na podstawie art. 24 ust. 2, pkt. 4 ustawy Pzp,  zamawiający wykluczył wykonawc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18:00Z</dcterms:created>
  <dc:creator>m.milewska</dc:creator>
  <dc:description/>
  <dc:language>en-US</dc:language>
  <cp:lastModifiedBy>m.milewska</cp:lastModifiedBy>
  <dcterms:modified xsi:type="dcterms:W3CDTF">2013-02-21T09:18:00Z</dcterms:modified>
  <cp:revision>2</cp:revision>
  <dc:subject/>
  <dc:title/>
</cp:coreProperties>
</file>