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60318-2013 z dnia 2013-02-13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zamówieniu - Warszawa</w:t>
        <w:br/>
        <w:t>Przedmiotem zamówienia są roboty budowlane obejmujące uporządkowanie i remont dziedzińca przed budynkiem X Pawilonu, wchodzącego w skład Muzeum X Pawilonu Cytadeli Warszawskiej - oddziału Muzeum Niepodległości w Warszawie, zgodnie z...</w:t>
        <w:br/>
        <w:t xml:space="preserve">Termin składania ofert: 2013-03-0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0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9pt;width:453.55pt;height:0.8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rszawa: Roboty budowlane w kompleksie obiektów Muzeum X Pawilonu Cytadeli Warszawskiej obejmujące uporządkowanie i remont dziedzińca przed budynkiem X Pawilon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125948 - 2013; data zamieszczenia: 29.03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t>OGŁOSZENIE O UDZIELENIU ZAMÓWIENIA - Roboty budowlane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owiązkow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ówienia publicznego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zamówienie było przedmiotem ogłoszenia w Biuletynie Zamówień Publicznych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numer ogłoszenia w BZP: 60318 - 2013r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zy w Biuletynie Zamówień Publicznych zostało zamieszczone ogłoszenie o zmianie ogłosz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1) NAZWA I ADRES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uzeum Niepodległości w Warszawie, al. Solidarności 62, 00-240 Warszawa, woj. mazowieckie, tel. 22 826 90 91 wew. 41, faks 22 827032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. 2) RODZAJ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nny: samorządowa instytucja kultury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PRZEDMIOT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Nazwa nadana zamówieniu przez zamawiającego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 w kompleksie obiektów Muzeum X Pawilonu Cytadeli Warszawskiej obejmujące uporządkowanie i remont dziedzińca przed budynkiem X Pawilonu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2) Rodzaj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boty budowlan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3) Określenie przedmiotu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miotem zamówienia są roboty budowlane obejmujące uporządkowanie i remont dziedzińca przed budynkiem X Pawilonu, wchodzącego w skład Muzeum X Pawilonu Cytadeli Warszawskiej - oddziału Muzeum Niepodległości w Warszawie, zgodnie z dokumentacją techniczn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4) Wspólny Słownik Zamówień (CPV)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5.21.23.13-3, 45.23.32.51-3, 45.11.23.30-7, 77.31.00.00-6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I: PROCEDUR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1) TRYB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targ nieograniczony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I.2) INFORMACJE ADMINISTRACYJNE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ówienie dotyczy projektu/programu finansowanego ze środków Unii Europejskiej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tak, projekt/program: Kompleksowa poprawa oferty kulturalnej i wzrost dostępności do kultury obiektów Muzeum Niepodległości w Warszawie poprzez rewitalizację i modernizację oddziału - Cytadeli Warszawskiej - w szczególności X Pawilonu, XI Pawilonu, Bramy Bielańskiej i dziedzińca. Regionalny Program Operacyjny Województwa Mazowieckiego na lata 2007-201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V: UDZIELENIE ZAMÓWI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1) DATA UDZIELENIA ZAMÓWIENI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8.03.201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2) LICZBA OTRZYMA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3) LICZBA ODRZUCONYCH OFER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0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4) NAZWA I ADRES WYKONAWCY, KTÓREMU UDZIELONO ZAMÓWIENIA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ONSENSUS - BUDOWNICTWO Sp. z o.o., ul. Pory 78, 02-757 Warszawa, kraj/woj. mazowiecki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5) Szacunkowa wartość zamówieni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 (bez VAT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1160283,67 PL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V.6) INFORMACJA O CENIE WYBRANEJ OFERTY ORAZ O OFERTACH Z NAJNIŻSZĄ I NAJWYŻSZĄ CENĄ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na wybranej ofert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96094,88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ferta z najni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796094,8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/ Oferta z najwyższą ceną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05657,14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aluta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L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0.portal.uzp.gov.pl/index.php?ogloszenie=show&amp;pozycja=60318&amp;rok=2013-02-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03:00Z</dcterms:created>
  <dc:creator>m.milewska</dc:creator>
  <dc:description/>
  <dc:language>en-US</dc:language>
  <cp:lastModifiedBy>m.milewska</cp:lastModifiedBy>
  <dcterms:modified xsi:type="dcterms:W3CDTF">2013-04-02T07:03:00Z</dcterms:modified>
  <cp:revision>1</cp:revision>
  <dc:subject/>
  <dc:title/>
</cp:coreProperties>
</file>