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358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dpowiedzi dla firmy nr 1 z dnia 19.02.2013</w:t>
      </w:r>
    </w:p>
    <w:p>
      <w:pPr>
        <w:pStyle w:val="Normal"/>
        <w:rPr/>
      </w:pPr>
      <w:r>
        <w:rPr/>
        <w:t>Ad.1 Potwierdzamy, że wymienione w pytaniu roboty nie wchodzą w zakres postępowania.</w:t>
      </w:r>
    </w:p>
    <w:p>
      <w:pPr>
        <w:pStyle w:val="Normal"/>
        <w:rPr/>
      </w:pPr>
      <w:r>
        <w:rPr/>
        <w:t>Ad.2 Potwierdzamy, że wymienione w pytaniu roboty nie wchodzą w zakres postępowania.</w:t>
      </w:r>
    </w:p>
    <w:p>
      <w:pPr>
        <w:pStyle w:val="Normal"/>
        <w:rPr/>
      </w:pPr>
      <w:r>
        <w:rPr/>
        <w:t>Ad.3 W związku z pominięciem w zakresie projektu prac związanych z remontem drewnianego płotu, prosimy o przyjęcie do kalkulacji  tych prac. Wycena ma się opierać na odtworzeniowej wymianie  płotu wraz z metalowymi elementami sztachet. Użyte drewno przed wbudowaniem musi być  poddane impregnacji grzybobójczej oraz przeciwwilgociow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59:00Z</dcterms:created>
  <dc:creator>Muzeum</dc:creator>
  <dc:description/>
  <dc:language>en-US</dc:language>
  <cp:lastModifiedBy>Muzeum</cp:lastModifiedBy>
  <dcterms:modified xsi:type="dcterms:W3CDTF">2013-02-21T06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