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www.muzeum-niepodleglosci.pl, w zakładce BIP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4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2pt;width:453.55pt;height:1.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rszawa: Pełnienie funkcji inspektora nadzoru dla zadania inwestycyjnego pn.: roboty budowlane w kompleksie obiektów Muzeum X Pawilonu Cytadeli Warszawskiej obejmujące remont instalacji elektrycznych i odgromowych w X i XI Pawilonach oraz wykonanie instalacji SAP (sygnalizacja alarmu przeciwpożarowego) w X Pawilonie oraz Pełnienie funkcji inspektora nadzoru dla zadania inwestycyjnego pn.: roboty budowlane w kompleksie obiektów Muzeum X Pawilonu Cytadeli Warszawskiej obejmujące uporządkowanie i remont dziedzińca przed budynkiem X Pawilon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141306 - 2013; data zamieszczenia: 10.04.20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ZAMÓWIENIU - usługi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zeum Niepodległości w Warszawie , al. Solidarności 62, 00-240 Warszawa, woj. mazowieckie, tel. 22 826 90 91 wew. 41, faks 22 8270323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muzeum-niepodleglosci.pl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ny: samorządowa instytucja kultur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OKREŚLENIE PRZEDMIOTU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ełnienie funkcji inspektora nadzoru dla zadania inwestycyjnego pn.: roboty budowlane w kompleksie obiektów Muzeum X Pawilonu Cytadeli Warszawskiej obejmujące remont instalacji elektrycznych i odgromowych w X i XI Pawilonach oraz wykonanie instalacji SAP (sygnalizacja alarmu przeciwpożarowego) w X Pawilonie oraz Pełnienie funkcji inspektora nadzoru dla zadania inwestycyjnego pn.: roboty budowlane w kompleksie obiektów Muzeum X Pawilonu Cytadeli Warszawskiej obejmujące uporządkowanie i remont dziedzińca przed budynkiem X Pawilon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usługi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4) Określenie przedmiotu oraz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Część I - Przedmiotem zamówienia jest pełnienie funkcji inspektora nadzoru inwestorskiego dla zadania pn. roboty budowlane w kompleksie obiektów Muzeum X Pawilonu Cytadeli Warszawskiej obejmujące remont instalacji elektrycznych i odgromowych w X i XI Pawilonach oraz wykonanie instalacji SAP (sygnalizacja alarmu przeciwpożarowego) w X Pawilonie. część II - Przedmiotem zamówienia jest pełnienie funkcji inspektora nadzoru inwestorskiego dla zadania pn. roboty budowlane w kompleksie obiektów Muzeum X Pawilonu Cytadeli Warszawskiej obejmujące uporządkowanie i remont dziedzińca przed budynkiem X Pawilonu, w specjalności drogowej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5) przewiduje się udzielenie zamówień uzupełniając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kreślenie przedmiotu oraz wielkości lub zakresu zamówień uzupełniających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dopuszcza możliwość udzielenia zamówień uzupełniających stanowiących nie więcej niż 20% wartości zamówienia podstawowego. Ewentualne zamówienie uzupełniające zostanie udzielone w trybie art. 67 ust. 1 pkt 7 Pzp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6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1.52.00.00-9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7) Czy dopuszcza się złożenie oferty części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liczba części: 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.8) Czy dopuszcza się złożenie oferty wariantow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CZAS TRWANIA ZAMÓWIE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zpoczęcie: 01.07.20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INFORMACJE O CHARAKTERZE PRAWNYM, EKONOMICZNYM, FINANSOWYM I TECHNICZNYM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ZALICZKI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2) Wiedza i doświadczenie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udzielenie zamówienia mogą ubiegać się wykonawcy, którzy posiadają wiedzę i doświadczenie: część I, tj. udokumentowanie pełnienia (zakończone) w ciągu ostatnich trzech lat przed upływem terminu składania ofert, a jeżeli okres prowadzenia działalności jest krótszy - w tym okresie, nadzoru inwestorskiego nad wykonaniem lub remontem instalacji elektrycznych, odgromowych i systemów zabezpieczeń przeciwpożarowych w co najmniej 2 obiektach, w tym w co najmniej 1 obiekcie zabytkowym (wpisanym do rejestru zabytków), o całkowitej wartości wykonanych robót nie mniejszej niż 600.000,00 złotych; część II, tj. udokumentowanie pełnienia (zakończone) w ciągu ostatnich trzech lat przed upływem terminu składania ofert, a jeżeli okres prowadzenia działalności jest krótszy - w tym okresie, nadzoru inwestorskiego nad wykonaniem analogicznych jak w niniejszym postępowaniu robót obejmujących remont i uporządkowanie nawierzchni w co najmniej 2 obiektach, w tym co najmniej w jednym obiekcie zabytkowym, o całkowitej wartości wykonanych robót nie mniejszej niż 800.000,00 złotych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3.4) Osoby zdolne do wykonania zamówienia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pis sposobu dokonywania oceny spełniania tego warunku</w:t>
      </w:r>
    </w:p>
    <w:p>
      <w:pPr>
        <w:pStyle w:val="Normal"/>
        <w:numPr>
          <w:ilvl w:val="1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 udzielenie zamówienia mogą ubiegać się wykonawcy, którzy dysponują osobami zdolnymi do wykonania zamówienia: część I - przez co należy rozumieć, że Wykonawca dysponuje co najmniej jedną osobą, mogącą pełnić funkcję inspektora nadzoru, spełniającą wymagania wynikające z przepisu § 24 rozporządzenia Ministra Kultury i Dziedzictwa Narodowego z dnia 27 lipca 2011 r. w sprawie prowadzenia prac konserwatorskich, prac restauratorskich, robót budowlanych, badań konserwatorskich, badań architektonicznych i innych działań przy zabytku wpisanym do rejestru zabytków oraz badań archeologicznych (Dz. U. Nr 165, poz. 987), tj. osobą, która: - posiada uprawnienia budowlane w specjalności instalacyjnej w zakresie sieci, instalacji i urządzeń elektrycznych, zgodnie z przepisami rozporządzenia Ministra Transportu i Budownictwa z dnia 28 kwietnia 2006 r. w sprawie samodzielnych funkcji technicznych w budownictwie (Dz. U. Nr 83, poz. 578 z późn. zm.) lub odpowiadające im ważne uprawnienia, które zostały wydane na podstawie wcześniej obowiązujących przepisów oraz posiada co najmniej 10-letnie doświadczenie zawodowe, w tym co najmniej 5- letnie doświadczenie przy pełnieniu samodzielnych funkcji technicznych w budownictwie jako inspektor nadzoru , - odbyła co najmniej 2-letnią praktykę zawodową na budowie przy zabytkach nieruchomych wpisanych do rejestru zabytków, - posiada aktualne zaświadczenie o członkostwie we właściwych izbach samorządu zawodowego; część II - przez co należy rozumieć, że Wykonawca dysponuje co najmniej jedną osobą, mogącą pełnić funkcję inspektora nadzoru, spełniającą wymagania wynikające z przepisu § 24 rozporządzenia Ministra Kultury i Dziedzictwa Narodowego z dnia 27 lipca 2011 r. w sprawie prowadzenia prac konserwatorskich, prac restauratorskich, robót budowlanych, badań konserwatorskich, badań architektonicznych i innych działań przy zabytku wpisanym do rejestru zabytków oraz badań archeologicznych (Dz. U. Nr 165, poz. 987), tj. osobą, która: - posiada uprawnienia budowlane w specjalności drogowej, zgodnie z przepisami rozporządzenia Ministra Transportu i Budownictwa z dnia 28 kwietnia 2006 r. w sprawie samodzielnych funkcji technicznych w budownictwie (Dz. U. Nr 83, poz. 578 z późn. zm.) lub odpowiadające im ważne uprawnienia, które zostały wydane na podstawie wcześniej obowiązujących przepisów oraz posiada co najmniej 10-letnie doświadczenie zawodowe, w tym co najmniej 5- letnie doświadczenie przy pełnieniu samodzielnych funkcji technicznych w budownictwie jako inspektor nadzoru, - odbyła co najmniej 2-letnią praktykę zawodową na budowie przy zabytkach nieruchomych wpisanych do rejestru zabytków, - posiada aktualne zaświadczenie o członkostwie we właściwych izbach samorządu zawodowego; - posiada dyplom uprawnień w zakresie Inspektora Nadzoru Terenów Zielonych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uto" w:line="240" w:before="280" w:after="136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enie dostaw lub usług, których dotyczy obowiązek wskazania przez wykonawcę w wykazie lub złożenia poświadczeń, w tym informacja o dostawach lub usługach niewykonanych lub wykonanych nienależycie</w:t>
        <w:br/>
        <w:t>pełnienie usług nadzoru inwestorskiego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;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right="22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, że osoby, które będą uczestniczyć w wykonywaniu zamówienia, posiadają wymagane uprawnienia, jeżeli ustawy nakładają obowiązek posiadania takich uprawnień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9"/>
        </w:numPr>
        <w:spacing w:lineRule="auto" w:line="240" w:before="280" w:after="136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enie o braku podstaw do wykluczenia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ktualną informację z Krajowego Rejestru Karnego w zakresie określonym w art. 24 ust. 1 pkt 10 i 11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) Dokumenty podmiotów zagranicznych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, przedkłada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spacing w:lineRule="auto" w:line="240" w:before="280" w:after="136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II.4.4) Dokumenty dotyczące przynależności do tej samej grupy kapitałowej</w:t>
      </w:r>
    </w:p>
    <w:p>
      <w:pPr>
        <w:pStyle w:val="Normal"/>
        <w:numPr>
          <w:ilvl w:val="0"/>
          <w:numId w:val="3"/>
        </w:numPr>
        <w:spacing w:lineRule="auto" w:line="240" w:before="280" w:after="280"/>
        <w:ind w:left="720" w:right="22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6) INNE DOKUMENT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e dokumenty niewymienione w pkt III.4) albo w pkt III.5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omocnictw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PROCEDUR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TRYB UDZIELENIA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KRYTERIA OCENY OFERT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2.1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jniższa cen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ZMIANA UMOW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Dopuszczalne zmiany postanowień umowy oraz określenie warunków zmia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, zgodnie z art. 144 Ustawy, w przypadku wystąpienia okoliczności, których nie można było przewidzieć przed zawarciem umowy, przewiduje możliwość dokonania zmiany umowy, w szczególności w razie: 1) konieczności podjęcia działań zmierzających do ograniczenia skutków zdarzenia losowego wywołanego przez czynniki zewnętrzne, za wystąpienie których nie ponosi odpowiedzialności Wykonawca, którego nie można było przewidzieć w chwili zawarcia umowy, szczególnie zagrażające bezpośrednio życiu lub zdrowiu ludzi, 2) zmiany terminu wykonania przedmiotu umowy w przypadku: a) wstrzymania lub zawieszenia robót z winy Zamawiającego, b) wystąpienia wyjątkowo niesprzyjających warunków pogodowych uniemożliwiających prawidłowe prowadzenie robót zgodnie z przyjętą technologią, wiedzą i sztuką budowlaną oraz Specyfikacją Techniczną Wykonania i Odbioru Robót, c) konieczności wykonywania robót nieprzewidzianych w dokumentacji projektowej, d) istnienia braków w dokumentacji technicznej - o czas niezbędny na ich uzupełnienie, e) opóźnienia w udostępnieniu placu budowy. 3) gdy zmiany są korzystne dla Zamawiającego lub neutralne dla Stron umowy. 4) zmiany wysokości podatku od towarów i usług, 5) zmiany osoby wskazanej w umowie, pełniącej funkcję inspektora nadzor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INFORMACJE ADMINISTRACYJ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res strony internetowej, na której jest dostępna specyfikacja istotnych warunków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ww.muzeum-niepodleglosci.pl, w zakładce BIP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pecyfikację istotnych warunków zamówienia można uzyskać pod adresem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zeum Niepodległości w Warszawie al. Solidarności 62 00-240 Warszaw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4) Termin składania wniosków o dopuszczenie do udziału w postępowaniu lub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7.04.2013 godzina 09:00, miejsce: Muzeum Niepodległości w Warszawie al. Solidarności 62 00-240 Warszawa sekretariat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5) Termin związania ofert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kres w dniach: 30 (od ostatecznego terminu składania ofert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.16) Informacje dodatkowe, w tym dotyczące finansowania projektu/programu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e współfinansowane ze środków Unii Europejskiej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I - INFORMACJE DOTYCZĄCE OFERT CZĘŚCIOWYCH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Nr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ZW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ełnienie funkcji inspektora nadzoru dla zadania inwestycyjnego pn.: roboty budowlane w kompleksie obiektów Muzeum X Pawilonu Cytadeli Warszawskiej obejmujące remont instalacji elektrycznych i odgromowych w X i XI Pawilonach oraz wykonanie instalacji SAP (sygnalizacja alarmu przeciwpożarowego) w X Pawilonie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) Krótki opis ze wskazaniem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jest pełnienie funkcji inspektora nadzoru inwestorskiego dla zadania pn. roboty budowlane w kompleksie obiektów Muzeum X Pawilonu Cytadeli Warszawskiej obejmujące remont instalacji elektrycznych i odgromowych w X i XI Pawilonach oraz wykonanie instalacji SAP (sygnalizacja alarmu przeciwpożarowego) w X Pawilonie.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1.52.00.00-9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) Czas trwa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30.09.2014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4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jniższa cen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ĘŚĆ Nr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ZW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ełnienie funkcji inspektora nadzoru dla zadania inwestycyjnego pn.: roboty budowlane w kompleksie obiektów Muzeum X Pawilonu Cytadeli Warszawskiej obejmujące uporządkowanie i remont dziedzińca przed budynkiem X Pawilonu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) Krótki opis ze wskazaniem wielkości lub zakres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jest pełnienie funkcji inspektora nadzoru inwestorskiego dla zadania pn. roboty budowlane w kompleksie obiektów Muzeum X Pawilonu Cytadeli Warszawskiej obejmujące uporządkowanie i remont dziedzińca przed budynkiem X Pawilonu, w specjalności drogowej.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2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1.52.00.00-9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) Czas trwania lub termin wykona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kończenie: 30.09.2014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4) Kryteria oceny ofert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jniższa cena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ld">
    <w:name w:val="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06:00Z</dcterms:created>
  <dc:creator>m.milewska</dc:creator>
  <dc:description/>
  <dc:language>en-US</dc:language>
  <cp:lastModifiedBy>m.milewska</cp:lastModifiedBy>
  <dcterms:modified xsi:type="dcterms:W3CDTF">2013-04-11T08:06:00Z</dcterms:modified>
  <cp:revision>1</cp:revision>
  <dc:subject/>
  <dc:title/>
</cp:coreProperties>
</file>