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Wyjaśnienie do Specyfikacji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Pytanie: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W związku z zamiarem wzięcia udziału w postępowaniu przetargowym dla zadania inw. pn. "Pełnienie funkcji inspektora nadzoru  -  Roboty budowlane w kompleksie obiektów Muzeum X Pawilonu Cytadeli Warszawskiej obejmujące budynki X i XI Pawilonu oraz Bramy Bielańskiej" zwracamy się do Państwa z prośbą o podanie </w:t>
      </w:r>
      <w:r>
        <w:rPr>
          <w:rFonts w:cs="Book Antiqua" w:ascii="Book Antiqua" w:hAnsi="Book Antiqua"/>
          <w:b/>
          <w:bCs/>
        </w:rPr>
        <w:t>ogólnej wartości robót budowlanych</w:t>
      </w:r>
      <w:r>
        <w:rPr>
          <w:rFonts w:cs="Book Antiqua" w:ascii="Book Antiqua" w:hAnsi="Book Antiqua"/>
        </w:rPr>
        <w:t xml:space="preserve"> podlegających Nadzorowi Inwestorskiemu w przedmiotowym postępowaniu przetargowym. Zaznaczamy, że </w:t>
      </w:r>
      <w:r>
        <w:rPr>
          <w:rFonts w:cs="Book Antiqua" w:ascii="Book Antiqua" w:hAnsi="Book Antiqua"/>
          <w:u w:val="single"/>
        </w:rPr>
        <w:t>nie chodzi nam o podanie wartości przeznaczonej przez Zamawiającego na usługi nadzoru inwestorskiego</w:t>
      </w:r>
      <w:r>
        <w:rPr>
          <w:rFonts w:cs="Book Antiqua" w:ascii="Book Antiqua" w:hAnsi="Book Antiqua"/>
        </w:rPr>
        <w:t xml:space="preserve"> a jedynie o wartość inwestycji w ujęciu wykonawstwa robót budowlanych (np. informacja z kosztorysu inwestorskiego) . Jeśli to możliwe prosimy również o podanie wartości w/w robót budowlanych w rozbiciu na branże.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Odpowiedź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tępowania o zamówienia publiczne na roboty budowlane w kompleksie obiektów Muzeum X Pawilonu Cytadeli Warszawskiej obejmujące budynki X i XI Pawilonu (nr ZP-272-1/2013) oraz budynek Bramy Bielańskiej (nr ZP-272-2/2013) zostały już rozstrzygnięte i  zawiadomienia o wynikach tych postępowań wraz ze wskazaniem wykonawców i cen ofertowych znajduje się na naszej stronie internetowej, w zakładce BIP, w częściach dotyczących tych postępowań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simy zapoznać się z tymi wynikami a także z dokumentacją projektową obu postępowań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20:00Z</dcterms:created>
  <dc:creator>prawo</dc:creator>
  <dc:description/>
  <dc:language>en-US</dc:language>
  <cp:lastModifiedBy>prawo</cp:lastModifiedBy>
  <dcterms:modified xsi:type="dcterms:W3CDTF">2013-02-11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