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52236-2013 z dnia 2013-02-07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Warszawa</w:t>
        <w:br/>
        <w:t>Przedmiotem zamówienia jest pełnienie funkcji inspektora nadzoru inwestorskiego dla zadania pn. roboty budowlane w kompleksie obiektów Muzeum X Pawilonu Cytadeli Warszawskiej obejmujące budynki X i XI Pawilonu oraz Bramy Bielańskiej, w...</w:t>
        <w:br/>
        <w:t xml:space="preserve">Termin składania ofert: 2013-02-1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1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5pt;width:453.55pt;height:0.8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rszawa: Pełnienie funkcji inspektora nadzoru dla zadania inwestycyjnego pn.: roboty budowlane w kompleksie obiektów Muzeum X Pawilonu Cytadeli Warszawskiej obejmujące budynki X i XI Pawilonu oraz Bramy Bielańsk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29282 - 2013; data zamieszczenia: 03.04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UDZIELENIU ZAMÓWIENIA - Usług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zamówienie było przedmiotem ogłoszenia w Biuletynie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numer ogłoszenia w BZP: 52236 - 2013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w Biuletynie Zamówień Publicznych zostało zamieszczone ogłoszenie o zmi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, al. Solidarności 62, 00-240 Warszawa, woj. mazowieckie, tel. 22 826 90 91 wew. 41, faks 22 827032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ienie funkcji inspektora nadzoru dla zadania inwestycyjnego pn.: roboty budowlane w kompleksie obiektów Muzeum X Pawilonu Cytadeli Warszawskiej obejmujące budynki X i XI Pawilonu oraz Bramy Bielańskiej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Określenie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pełnienie funkcji inspektora nadzoru inwestorskiego dla zadania pn. roboty budowlane w kompleksie obiektów Muzeum X Pawilonu Cytadeli Warszawskiej obejmujące budynki X i XI Pawilonu oraz Bramy Bielańskiej, w specjalności konstrukcyjno - budowlanej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4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.52.00.00-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PROCEDU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 dotyczy projektu/programu finansowanego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projekt/program: Kompleksowa poprawa oferty kulturalnej i wzrost dostępności do kultury obiektów Muzeum Niepodległości w Warszawie poprzez rewitalizację i modernizację oddziału - Cytadeli Warszawskiej - w szczególności X Pawilonu, XI Pawilonu, Bramy Bielańskiej i dziedzińca. Regionalny Program Operacyjny Województwa Mazowieckiego na lata 2007-201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UDZIELENIE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DATA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3.04.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LICZBA OTRZYMA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LICZBA ODRZUCO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gr inż. Andrzej Ziętara, al. Żwirki i Wigury 57a m. 46, 02-091 Warszawa, kraj/woj. mazowieck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Szacunkowa wartość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(bez V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58000,00 PL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) INFORMACJA O CENIE WYBRANEJ OFERTY ORAZ O OFERTACH Z NAJNIŻSZĄ I NAJWYŻSZĄ CENĄ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wybranej ofert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56000,00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 z najni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56000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/ Oferta z najwy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66382,10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lut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L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52236&amp;rok=2013-02-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44:00Z</dcterms:created>
  <dc:creator>m.milewska</dc:creator>
  <dc:description/>
  <dc:language>en-US</dc:language>
  <cp:lastModifiedBy>m.milewska</cp:lastModifiedBy>
  <dcterms:modified xsi:type="dcterms:W3CDTF">2013-04-03T10:45:00Z</dcterms:modified>
  <cp:revision>1</cp:revision>
  <dc:subject/>
  <dc:title/>
</cp:coreProperties>
</file>