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156816-2013 z dnia 2013-04-19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Warszawa</w:t>
        <w:br/>
        <w:t>Dozór mienia oraz sprzątanie w obiektach Muzeum Niepodległości w Warszawie, tj. w Gmachu Głównym przy Al. Solidarności 62, w Muzeum Więzienia Pawiak przy ul. Dzielnej 24/26 oraz Muzeum X Pawilonu Cytadeli Warszawskiej przy ul. Skazańców...</w:t>
        <w:br/>
        <w:t xml:space="preserve">Termin składania ofert: 2013-04-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rszawa: Dozór mienia oraz sprzątanie w obiektach Muzeum Niepodległości w Warszawie, tj. w Gmachu Głównym przy Al. Solidarności 62, w Muzeum Więzienia Pawiak przy ul. Dzielnej 24/26 oraz Muzeum X Pawilonu Cytadeli Warszawskiej przy ul. Skazańców 2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212656 - 2013; data zamieszczenia: 03.06.20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UDZIELENIU ZAMÓWIENIA - Usług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zamówienie było przedmiotem ogłoszenia w Biuletynie Zamówień Publiczn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numer ogłoszenia w BZP: 156816 - 2013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w Biuletynie Zamówień Publicznych zostało zamieszczone ogłoszenie o zmi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uzeum Niepodległości w Warszawie, al. Solidarności 62, 00-240 Warszawa, woj. mazowieckie, tel. 22 826 90 91 wew. 41, faks 22 827032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ny: samorządowa instytucja kultur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zór mienia oraz sprzątanie w obiektach Muzeum Niepodległości w Warszawie, tj. w Gmachu Głównym przy Al. Solidarności 62, w Muzeum Więzienia Pawiak przy ul. Dzielnej 24/26 oraz Muzeum X Pawilonu Cytadeli Warszawskiej przy ul. Skazańców 2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3) Określenie przedmiot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zór mienia oraz sprzątanie w obiektach Muzeum Niepodległości w Warszawie, tj. w Gmachu Głównym przy Al. Solidarności 62, w Muzeum Więzienia Pawiak przy ul. Dzielnej 24/26 oraz Muzeum X Pawilonu Cytadeli Warszawskiej przy ul. Skazańców 25 zgodnie ze SIWZ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4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9.71.00.00-4, 90.91.00.00-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PROCEDUR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INFORMACJE ADMINISTRACYJNE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ówienie dotyczy projektu/programu finansowanego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UDZIELENIE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DATA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06.05.201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LICZBA OTRZYMA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LICZBA ODRZUCO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gencja Ochrony INTERSERVICE Sp.J Kultys, ul. Mickiewicza 63, 01-625 Warszawa, kraj/woj. mazowieck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5) Szacunkowa wartość zamówien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(bez V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400000,00 PL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6) INFORMACJA O CENIE WYBRANEJ OFERTY ORAZ O OFERTACH Z NAJNIŻSZĄ I NAJWYŻSZĄ CEN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wybranej ofert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86470,00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ferta z najni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86470,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/ Oferta z najwy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86470,00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lut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L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156816&amp;rok=2013-04-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11:00Z</dcterms:created>
  <dc:creator>m.milewska</dc:creator>
  <dc:description/>
  <dc:language>en-US</dc:language>
  <cp:lastModifiedBy>m.milewska</cp:lastModifiedBy>
  <dcterms:modified xsi:type="dcterms:W3CDTF">2013-06-03T13:12:00Z</dcterms:modified>
  <cp:revision>1</cp:revision>
  <dc:subject/>
  <dc:title/>
</cp:coreProperties>
</file>