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Warszawa, dn. 26.04.2013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</w:t>
        <w:tab/>
        <w:t xml:space="preserve">Przetarg nieograniczony na </w:t>
      </w:r>
      <w:r>
        <w:rPr>
          <w:rFonts w:cs="Times New Roman" w:ascii="Times New Roman" w:hAnsi="Times New Roman"/>
          <w:bCs/>
          <w:sz w:val="24"/>
          <w:szCs w:val="24"/>
        </w:rPr>
        <w:t>Dozór mienia oraz sprzątanie w obiektach Muzeum Niepodległości w Warszawie, tj. w Gmachu Głównym przy Al. Solidarności 62, w Muzeum Więzienia Pawiak przy ul. Dzielnej 24/26 oraz Muzeum X Pawilonu Cytadeli Warszawskiej przy ul. Skazańców 2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ZP-272-9/201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oferty najkorzystniejsz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zeum Niepodległości w Warszawie działając zgodnie z art. 92 ustawy z dnia 29 stycznia 2004 r. Prawo Zamówień Publicznych (tekst jedn.: Dz. U. z 2010 r. Nr 113, poz. 759)  informuje o wyniku postępowania. W postępowaniu wybrano jako najkorzystniejszą ofertę firm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: 286 470,00 z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: 10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złożono następujące oferty:</w:t>
        <w:tab/>
        <w:tab/>
        <w:tab/>
        <w:tab/>
        <w:tab/>
        <w:tab/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49"/>
        <w:gridCol w:w="1701"/>
        <w:gridCol w:w="170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punktów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gencja Ochrony INTERSERVICE Spółka  Jawna Kulty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ickiewicza 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625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 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mowa w sprawie zamówienia publicznego zostanie zawarta w terminie po 6.05.2013 r. (zgod. z art. 94 ust.1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45:00Z</dcterms:created>
  <dc:creator>m.milewska</dc:creator>
  <dc:description/>
  <cp:keywords/>
  <dc:language>en-US</dc:language>
  <cp:lastModifiedBy>m.milewska</cp:lastModifiedBy>
  <dcterms:modified xsi:type="dcterms:W3CDTF">2013-04-26T07:54:00Z</dcterms:modified>
  <cp:revision>10</cp:revision>
  <dc:subject/>
  <dc:title/>
</cp:coreProperties>
</file>