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ab/>
      </w:r>
    </w:p>
    <w:p>
      <w:pPr>
        <w:pStyle w:val="Annexetitre"/>
        <w:jc w:val="both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ZałĄcznik nr 2 do SIWZ- JEDZ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Annexetitre"/>
        <w:jc w:val="both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Muzeum Niepodległości w Warszaw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Al. Solidarności 62, 00-240 Warsza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stawa i montaż wyposażenia magazynów zbiorów, magazynów książek i czasopism, archiwum zakładowego, pracowni naukowych oraz stanowisk pracy w budynkach Muzeum X Pawilonu Cytadeli Warszawskiej – Oddziału Muzeum Niepodległości</w:t>
            </w:r>
          </w:p>
          <w:p>
            <w:pPr>
              <w:pStyle w:val="Normal"/>
              <w:spacing w:lineRule="auto" w:line="288" w:before="120" w:after="12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Cs w:val="24"/>
                <w:lang w:val="en-US" w:eastAsia="en-US"/>
              </w:rPr>
              <w:t>ZP-272-3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2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Chapter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4822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>ZP-272-3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41:00Z</dcterms:created>
  <dc:creator>Kowalski Artur</dc:creator>
  <dc:description/>
  <cp:keywords/>
  <dc:language>en-US</dc:language>
  <cp:lastModifiedBy>Anna Węckowska</cp:lastModifiedBy>
  <cp:lastPrinted>2017-03-29T08:16:00Z</cp:lastPrinted>
  <dcterms:modified xsi:type="dcterms:W3CDTF">2017-03-29T06:19:00Z</dcterms:modified>
  <cp:revision>5</cp:revision>
  <dc:subject/>
  <dc:title>STANDARDOWY FORMULARZ JEDNOLITEGO EUROPEJSKIEGO DOKUMENTU ZAMÓWIENIA</dc:title>
</cp:coreProperties>
</file>