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AMAWIAJĄCY:         MUZEUM NIEPODLEGŁOŚCI  </w:t>
      </w:r>
    </w:p>
    <w:p>
      <w:pPr>
        <w:pStyle w:val="Normal"/>
        <w:rPr/>
      </w:pPr>
      <w:r>
        <w:rPr>
          <w:b/>
          <w:bCs/>
        </w:rPr>
        <w:tab/>
        <w:tab/>
        <w:t xml:space="preserve">                  00-240 Warszawa</w:t>
      </w:r>
    </w:p>
    <w:p>
      <w:pPr>
        <w:pStyle w:val="Normal"/>
        <w:rPr/>
      </w:pPr>
      <w:r>
        <w:rPr>
          <w:b/>
          <w:bCs/>
        </w:rPr>
        <w:tab/>
        <w:tab/>
        <w:tab/>
        <w:t xml:space="preserve">       Aleja Solidarności 62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 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IEKT:                         11 PAWILON CYTADELI WARSZAWSKIEJ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532 Warszawa ul. Skazańców 25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rPr/>
      </w:pPr>
      <w:r>
        <w:rPr>
          <w:b/>
          <w:bCs/>
        </w:rPr>
        <w:t xml:space="preserve">TEMAT PRACY:            PROJEKT REMONTU ELEWACJ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 xml:space="preserve">11   PAWILONU wraz z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 xml:space="preserve">PROJEKTEM WYMIANY STOLARKI OKIENNEJ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 xml:space="preserve">Cytadela Warszawsk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 xml:space="preserve">ul. Trojak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</w:p>
    <w:p>
      <w:pPr>
        <w:pStyle w:val="Normal"/>
        <w:rPr/>
      </w:pPr>
      <w:r>
        <w:rPr>
          <w:b/>
          <w:bCs/>
        </w:rPr>
        <w:t>ZESPÓŁ AUTORSKI:  arch. Hanna Jung-Migdalska                     nr. upr. St-138 /8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konserwator dypl. Katarzyna Bromirska  nr. dyp. 639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    inż. Radosław Krzemiński                    nr. upr. MAZ/BO/1002/05</w:t>
      </w:r>
    </w:p>
    <w:p>
      <w:pPr>
        <w:pStyle w:val="Normal"/>
        <w:rPr/>
      </w:pPr>
      <w:r>
        <w:rPr>
          <w:b/>
          <w:bCs/>
        </w:rPr>
        <w:tab/>
        <w:tab/>
        <w:tab/>
        <w:t xml:space="preserve">      tech. arch. Anita Kaproń i Janusz Kaproń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RAWDZAJĄCY:      arch. Helena Dzieduszycka       nr. upr. St-39/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Warszawa, grudzień   2009 rok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-"/>
      <w:lvlJc w:val="left"/>
      <w:pPr>
        <w:tabs>
          <w:tab w:val="num" w:pos="0"/>
        </w:tabs>
        <w:ind w:left="28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4:38:00Z</dcterms:created>
  <dc:creator>Hanna</dc:creator>
  <dc:description/>
  <cp:keywords/>
  <dc:language>en-US</dc:language>
  <cp:lastModifiedBy>Hanna Jung Migdalska</cp:lastModifiedBy>
  <cp:lastPrinted>2009-12-30T15:07:00Z</cp:lastPrinted>
  <dcterms:modified xsi:type="dcterms:W3CDTF">2010-01-15T12:31:00Z</dcterms:modified>
  <cp:revision>23</cp:revision>
  <dc:subject/>
  <dc:title>ZAMAWIAJĄCY:         Parafia Rzymskokatolicka  Świętego Krzyża </dc:title>
</cp:coreProperties>
</file>