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jaśnienie dotyczące pkt 5.1.2 oraz pkt 6.2 Specyfikacji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W pkt 5.1.2 zamawiający określił warunek udziału w postępowaniu oraz opis sposobu dokonywania oceny spełniania warunku posiadania wiedzy i doświadczenia, zaś w pkt 6.2 wskazał rodzaje dokumentów, jakie wykonawca musi złożyć na potwierdzenie spełnienia tego warunku. Chodzi o wykonanie co najmniej 3 robót budowlanych, w zakres których wchodziły roboty tożsame z objętymi niniejszym zamówieniem, w tym co najmniej 2 w obiektach zabytkowych (wpisanych do rejestru zabytków), o </w:t>
      </w:r>
      <w:r>
        <w:rPr>
          <w:rFonts w:cs="Times New Roman"/>
          <w:b/>
          <w:sz w:val="24"/>
          <w:szCs w:val="24"/>
        </w:rPr>
        <w:t xml:space="preserve">łącznej wartości całkowitej tych wykonanych robót nie mniejszej niż 3 mln złotych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7:00Z</dcterms:created>
  <dc:creator>prawo</dc:creator>
  <dc:description/>
  <dc:language>en-US</dc:language>
  <cp:lastModifiedBy>prawo</cp:lastModifiedBy>
  <dcterms:modified xsi:type="dcterms:W3CDTF">2013-01-17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